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P 41/201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uel for the purposes of the Project ‘Strengthening the capacities in managing the migration/refugees crisis in the Republic of Serbia’</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inistry of Labour, Employment, Veteran and Social Affairs of the Republic of Serbia, Nemanjina Str. 22-26, 11000 Belgrad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61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2"/>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3"/>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4"/>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footerReference w:type="default" r:id="rId2"/>
          <w:footnotePr>
            <w:numFmt w:val="decimal"/>
          </w:footnotePr>
          <w:endnotePr>
            <w:numFmt w:val="lowerRoman"/>
          </w:end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6"/>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sectPr>
          <w:footerReference w:type="default" r:id="rId3"/>
          <w:footnotePr>
            <w:numFmt w:val="decimal"/>
          </w:footnotePr>
          <w:endnotePr>
            <w:numFmt w:val="lowerRoman"/>
          </w:end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7"/>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three past fiscal years (2014, 2015 and 2016)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RSD)</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endnotePr>
            <w:numFmt w:val="lowerRoman"/>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 of the supplies, must submit a signed declaration using this format, together with the Declaration of honour on exclusion and selection criteria (see </w:t>
      </w:r>
      <w:r>
        <w:rPr>
          <w:rFonts w:cs="Times New Roman" w:ascii="Times New Roman" w:hAnsi="Times New Roman"/>
          <w:b/>
          <w:sz w:val="22"/>
          <w:szCs w:val="22"/>
          <w:u w:val="single"/>
        </w:rPr>
        <w:t>Annex 1</w:t>
      </w:r>
      <w:r>
        <w:rPr>
          <w:rFonts w:cs="Times New Roman" w:ascii="Times New Roman" w:hAnsi="Times New Roman"/>
          <w:b/>
          <w:sz w:val="22"/>
          <w:szCs w:val="22"/>
        </w:rPr>
        <w:t xml:space="preserve">, below), and the Sworn statement (see </w:t>
      </w:r>
      <w:r>
        <w:rPr>
          <w:rFonts w:cs="Times New Roman" w:ascii="Times New Roman" w:hAnsi="Times New Roman"/>
          <w:b/>
          <w:sz w:val="22"/>
          <w:szCs w:val="22"/>
          <w:u w:val="single"/>
        </w:rPr>
        <w:t>Annex 2</w:t>
      </w:r>
      <w:r>
        <w:rPr>
          <w:rFonts w:cs="Times New Roman" w:ascii="Times New Roman" w:hAnsi="Times New Roman"/>
          <w:b/>
          <w:sz w:val="22"/>
          <w:szCs w:val="22"/>
        </w:rPr>
        <w:t>, below).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The price of our tender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nsert price and currency for each type of fuel and its quantitie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 :in the event of our being awarded.</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b/>
          <w:color w:val="FF0000"/>
          <w:sz w:val="22"/>
          <w:szCs w:val="22"/>
          <w:highlight w:val="yellow"/>
        </w:rPr>
        <w:t>[</w:t>
      </w: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7"/>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8"/>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r>
        <w:br w:type="page"/>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100" w:after="100"/>
        <w:jc w:val="both"/>
        <w:rPr/>
      </w:pPr>
      <w:r>
        <w:rPr>
          <w:rFonts w:cs="Times New Roman" w:ascii="Times New Roman" w:hAnsi="Times New Roman"/>
          <w:sz w:val="22"/>
          <w:szCs w:val="22"/>
          <w:lang w:val="en-US" w:eastAsia="en-US"/>
        </w:rPr>
        <w:t>The undersigned [</w:t>
      </w:r>
      <w:r>
        <w:rPr>
          <w:rFonts w:cs="Times New Roman" w:ascii="Times New Roman" w:hAnsi="Times New Roman"/>
          <w:i/>
          <w:sz w:val="22"/>
          <w:szCs w:val="22"/>
          <w:highlight w:val="lightGray"/>
          <w:lang w:val="en-US" w:eastAsia="en-US"/>
        </w:rPr>
        <w:t>insert name of the signatory of this form</w:t>
      </w:r>
      <w:r>
        <w:rPr>
          <w:rFonts w:cs="Times New Roman" w:ascii="Times New Roman" w:hAnsi="Times New Roman"/>
          <w:sz w:val="22"/>
          <w:szCs w:val="22"/>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natural persons</w:t>
            </w:r>
            <w:r>
              <w:rPr>
                <w:rFonts w:cs="Times New Roman" w:ascii="Times New Roman" w:hAnsi="Times New Roman"/>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legal persons</w:t>
            </w:r>
            <w:r>
              <w:rPr>
                <w:rFonts w:cs="Times New Roman" w:ascii="Times New Roman" w:hAnsi="Times New Roman"/>
                <w:sz w:val="22"/>
                <w:szCs w:val="22"/>
                <w:lang w:val="en-US" w:eastAsia="en-US"/>
              </w:rPr>
              <w:t xml:space="preserve">) the following legal person: </w:t>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 w:name="__Fieldmark__0_1021615211"/>
            <w:bookmarkStart w:id="3" w:name="__Fieldmark__0_1021615211"/>
            <w:bookmarkEnd w:id="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 w:name="__Fieldmark__1_1021615211"/>
            <w:bookmarkStart w:id="5" w:name="__Fieldmark__1_1021615211"/>
            <w:bookmarkEnd w:id="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 w:name="__Fieldmark__2_1021615211"/>
            <w:bookmarkStart w:id="7" w:name="__Fieldmark__2_1021615211"/>
            <w:bookmarkEnd w:id="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 w:name="__Fieldmark__3_1021615211"/>
            <w:bookmarkStart w:id="9" w:name="__Fieldmark__3_1021615211"/>
            <w:bookmarkEnd w:id="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0" w:name="_DV_C368"/>
            <w:r>
              <w:rPr>
                <w:color w:val="000000"/>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 w:name="__Fieldmark__4_1021615211"/>
            <w:bookmarkStart w:id="12" w:name="__Fieldmark__4_1021615211"/>
            <w:bookmarkEnd w:id="1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 w:name="__Fieldmark__5_1021615211"/>
            <w:bookmarkStart w:id="14" w:name="__Fieldmark__5_1021615211"/>
            <w:bookmarkEnd w:id="1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5" w:name="_DV_C369"/>
            <w:r>
              <w:rPr>
                <w:color w:val="000000"/>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6" w:name="__Fieldmark__6_1021615211"/>
            <w:bookmarkStart w:id="17" w:name="__Fieldmark__6_1021615211"/>
            <w:bookmarkEnd w:id="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8" w:name="__Fieldmark__7_1021615211"/>
            <w:bookmarkStart w:id="19" w:name="__Fieldmark__7_1021615211"/>
            <w:bookmarkEnd w:id="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0" w:name="_DV_C371"/>
            <w:r>
              <w:rPr>
                <w:color w:val="000000"/>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1" w:name="__Fieldmark__8_1021615211"/>
            <w:bookmarkStart w:id="22" w:name="__Fieldmark__8_1021615211"/>
            <w:bookmarkEnd w:id="2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3" w:name="__Fieldmark__9_1021615211"/>
            <w:bookmarkStart w:id="24" w:name="__Fieldmark__9_1021615211"/>
            <w:bookmarkEnd w:id="2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5" w:name="_DV_C372"/>
            <w:r>
              <w:rPr>
                <w:color w:val="000000"/>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6" w:name="__Fieldmark__10_1021615211"/>
            <w:bookmarkStart w:id="27" w:name="__Fieldmark__10_1021615211"/>
            <w:bookmarkEnd w:id="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8" w:name="__Fieldmark__11_1021615211"/>
            <w:bookmarkStart w:id="29" w:name="__Fieldmark__11_1021615211"/>
            <w:bookmarkEnd w:id="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sz w:val="22"/>
                <w:szCs w:val="22"/>
              </w:rPr>
            </w:pPr>
            <w:bookmarkStart w:id="30" w:name="_DV_C373"/>
            <w:r>
              <w:rPr>
                <w:color w:val="000000"/>
                <w:sz w:val="22"/>
                <w:szCs w:val="22"/>
                <w:lang w:eastAsia="en-GB"/>
              </w:rPr>
              <w:t>(v) attempting to obtain confidential information that may confer upon it undue advantages in the award procedure</w:t>
            </w:r>
            <w:bookmarkEnd w:id="30"/>
            <w:r>
              <w:rPr>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1" w:name="__Fieldmark__12_1021615211"/>
            <w:bookmarkStart w:id="32" w:name="__Fieldmark__12_1021615211"/>
            <w:bookmarkEnd w:id="3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3" w:name="__Fieldmark__13_1021615211"/>
            <w:bookmarkStart w:id="34" w:name="__Fieldmark__13_1021615211"/>
            <w:bookmarkEnd w:id="3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sz w:val="22"/>
                <w:szCs w:val="22"/>
                <w:lang w:eastAsia="en-GB"/>
              </w:rPr>
            </w:pPr>
            <w:r>
              <w:rPr>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 fraud, within the meaning of Article 1 of the Convention on the protection of the European Communities' financial interests, drawn up by the Council Act of 26 July 1995</w:t>
            </w:r>
            <w:bookmarkStart w:id="35" w:name="_DV_C378"/>
            <w:r>
              <w:rPr>
                <w:color w:val="000000"/>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6" w:name="__Fieldmark__14_1021615211"/>
            <w:bookmarkStart w:id="37" w:name="__Fieldmark__14_1021615211"/>
            <w:bookmarkEnd w:id="3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8" w:name="__Fieldmark__15_1021615211"/>
            <w:bookmarkStart w:id="39" w:name="__Fieldmark__15_1021615211"/>
            <w:bookmarkEnd w:id="3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0" w:name="_DV_C379"/>
            <w:r>
              <w:rPr>
                <w:color w:val="000000"/>
                <w:sz w:val="22"/>
                <w:szCs w:val="22"/>
              </w:rPr>
              <w:t>(ii) corruption, as defined in Article 3 of the Convention on the fight against corruption involving officials of the European Communities or officials of EU Member States</w:t>
            </w:r>
            <w:bookmarkStart w:id="41" w:name="_DV_C381"/>
            <w:bookmarkEnd w:id="40"/>
            <w:r>
              <w:rPr>
                <w:color w:val="000000"/>
                <w:sz w:val="22"/>
                <w:szCs w:val="22"/>
              </w:rPr>
              <w:t>, drawn up by the Council Act of 26 May 1997, and in Article 2(1) of Council Framework Decision 2003/568/JHA</w:t>
            </w:r>
            <w:bookmarkStart w:id="42" w:name="_DV_C383"/>
            <w:bookmarkEnd w:id="41"/>
            <w:r>
              <w:rPr>
                <w:color w:val="000000"/>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3" w:name="__Fieldmark__16_1021615211"/>
            <w:bookmarkStart w:id="44" w:name="__Fieldmark__16_1021615211"/>
            <w:bookmarkEnd w:id="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5" w:name="__Fieldmark__17_1021615211"/>
            <w:bookmarkStart w:id="46" w:name="__Fieldmark__17_1021615211"/>
            <w:bookmarkEnd w:id="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7" w:name="_DV_C384"/>
            <w:r>
              <w:rPr>
                <w:color w:val="000000"/>
                <w:sz w:val="22"/>
                <w:szCs w:val="22"/>
                <w:lang w:eastAsia="en-GB"/>
              </w:rPr>
              <w:t>(iii)</w:t>
            </w:r>
            <w:bookmarkStart w:id="48" w:name="_DV_M250"/>
            <w:bookmarkEnd w:id="47"/>
            <w:bookmarkEnd w:id="48"/>
            <w:r>
              <w:rPr>
                <w:color w:val="000000"/>
                <w:sz w:val="22"/>
                <w:szCs w:val="22"/>
                <w:lang w:eastAsia="en-GB"/>
              </w:rPr>
              <w:t xml:space="preserve"> participation in a criminal organisation, </w:t>
            </w:r>
            <w:bookmarkStart w:id="49" w:name="_DV_C385"/>
            <w:r>
              <w:rPr>
                <w:color w:val="000000"/>
                <w:sz w:val="22"/>
                <w:szCs w:val="22"/>
                <w:lang w:eastAsia="en-GB"/>
              </w:rPr>
              <w:t>as defined in Article 2 of Council Framework Decision 2008/841/JHA</w:t>
            </w:r>
            <w:bookmarkStart w:id="50" w:name="_DV_C387"/>
            <w:bookmarkEnd w:id="49"/>
            <w:r>
              <w:rPr>
                <w:color w:val="000000"/>
                <w:sz w:val="22"/>
                <w:szCs w:val="22"/>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1" w:name="__Fieldmark__18_1021615211"/>
            <w:bookmarkStart w:id="52" w:name="__Fieldmark__18_1021615211"/>
            <w:bookmarkEnd w:id="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3" w:name="__Fieldmark__19_1021615211"/>
            <w:bookmarkStart w:id="54" w:name="__Fieldmark__19_1021615211"/>
            <w:bookmarkEnd w:id="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v)</w:t>
            </w:r>
            <w:bookmarkStart w:id="55" w:name="_DV_M251"/>
            <w:bookmarkEnd w:id="55"/>
            <w:r>
              <w:rPr>
                <w:color w:val="000000"/>
                <w:sz w:val="22"/>
                <w:szCs w:val="22"/>
              </w:rPr>
              <w:t xml:space="preserve"> </w:t>
            </w:r>
            <w:r>
              <w:rPr>
                <w:bCs/>
                <w:iCs/>
                <w:sz w:val="22"/>
                <w:szCs w:val="22"/>
              </w:rPr>
              <w:t>money laundering</w:t>
            </w:r>
            <w:bookmarkStart w:id="56" w:name="_DV_C391"/>
            <w:r>
              <w:rPr>
                <w:color w:val="000000"/>
                <w:sz w:val="22"/>
                <w:szCs w:val="22"/>
              </w:rPr>
              <w:t xml:space="preserve"> or</w:t>
            </w:r>
            <w:bookmarkStart w:id="57" w:name="_DV_M252"/>
            <w:bookmarkEnd w:id="56"/>
            <w:bookmarkEnd w:id="57"/>
            <w:r>
              <w:rPr>
                <w:bCs/>
                <w:iCs/>
                <w:sz w:val="22"/>
                <w:szCs w:val="22"/>
              </w:rPr>
              <w:t xml:space="preserve"> terrorist financing,</w:t>
            </w:r>
            <w:r>
              <w:rPr>
                <w:sz w:val="22"/>
                <w:szCs w:val="22"/>
              </w:rPr>
              <w:t xml:space="preserve"> </w:t>
            </w:r>
            <w:bookmarkStart w:id="58" w:name="_DV_C392"/>
            <w:r>
              <w:rPr>
                <w:color w:val="000000"/>
                <w:sz w:val="22"/>
                <w:szCs w:val="22"/>
              </w:rPr>
              <w:t>as defined in Article 1 of Directive 2005/60/EC of the European Parliament and of the Council</w:t>
            </w:r>
            <w:bookmarkStart w:id="59" w:name="_DV_C394"/>
            <w:bookmarkEnd w:id="58"/>
            <w:r>
              <w:rPr>
                <w:color w:val="000000"/>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0" w:name="__Fieldmark__20_1021615211"/>
            <w:bookmarkStart w:id="61" w:name="__Fieldmark__20_1021615211"/>
            <w:bookmarkEnd w:id="6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2" w:name="__Fieldmark__21_1021615211"/>
            <w:bookmarkStart w:id="63" w:name="__Fieldmark__21_1021615211"/>
            <w:bookmarkEnd w:id="6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64" w:name="_DV_C395"/>
            <w:r>
              <w:rPr>
                <w:color w:val="000000"/>
                <w:sz w:val="22"/>
                <w:szCs w:val="22"/>
              </w:rPr>
              <w:t xml:space="preserve">(v) </w:t>
            </w:r>
            <w:bookmarkStart w:id="65" w:name="_DV_M253"/>
            <w:bookmarkEnd w:id="64"/>
            <w:bookmarkEnd w:id="65"/>
            <w:r>
              <w:rPr>
                <w:bCs/>
                <w:iCs/>
                <w:sz w:val="22"/>
                <w:szCs w:val="22"/>
              </w:rPr>
              <w:t>terrorist-related offences</w:t>
            </w:r>
            <w:bookmarkStart w:id="66" w:name="_DV_C397"/>
            <w:r>
              <w:rPr>
                <w:color w:val="000000"/>
                <w:sz w:val="22"/>
                <w:szCs w:val="22"/>
              </w:rPr>
              <w:t xml:space="preserve"> or offences linked to terrorist activities, as defined in Articles 1 and 3 of Council Framework Decision 2002/475/JHA</w:t>
            </w:r>
            <w:bookmarkStart w:id="67" w:name="_DV_C399"/>
            <w:bookmarkEnd w:id="66"/>
            <w:r>
              <w:rPr>
                <w:color w:val="000000"/>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8" w:name="__Fieldmark__22_1021615211"/>
            <w:bookmarkStart w:id="69" w:name="__Fieldmark__22_1021615211"/>
            <w:bookmarkEnd w:id="6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0" w:name="__Fieldmark__23_1021615211"/>
            <w:bookmarkStart w:id="71" w:name="__Fieldmark__23_1021615211"/>
            <w:bookmarkEnd w:id="7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sz w:val="22"/>
                <w:szCs w:val="22"/>
              </w:rPr>
              <w:t xml:space="preserve">(vi) </w:t>
            </w:r>
            <w:bookmarkStart w:id="73" w:name="_DV_M254"/>
            <w:bookmarkEnd w:id="72"/>
            <w:bookmarkEnd w:id="73"/>
            <w:r>
              <w:rPr>
                <w:bCs/>
                <w:iCs/>
                <w:sz w:val="22"/>
                <w:szCs w:val="22"/>
              </w:rPr>
              <w:t>child labour or other forms of trafficking in human beings</w:t>
            </w:r>
            <w:r>
              <w:rPr>
                <w:sz w:val="22"/>
                <w:szCs w:val="22"/>
              </w:rPr>
              <w:t xml:space="preserve"> </w:t>
            </w:r>
            <w:bookmarkStart w:id="74" w:name="_DV_C402"/>
            <w:r>
              <w:rPr>
                <w:color w:val="000000"/>
                <w:sz w:val="22"/>
                <w:szCs w:val="22"/>
              </w:rPr>
              <w:t>as defined in Article 2 of Directive 2011/36/EU of the European Parliament and of the Council</w:t>
            </w:r>
            <w:bookmarkStart w:id="75" w:name="_DV_C404"/>
            <w:bookmarkEnd w:id="74"/>
            <w:r>
              <w:rPr>
                <w:color w:val="000000"/>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6" w:name="__Fieldmark__24_1021615211"/>
            <w:bookmarkStart w:id="77" w:name="__Fieldmark__24_1021615211"/>
            <w:bookmarkEnd w:id="7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8" w:name="__Fieldmark__25_1021615211"/>
            <w:bookmarkStart w:id="79" w:name="__Fieldmark__25_1021615211"/>
            <w:bookmarkEnd w:id="7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sz w:val="22"/>
                <w:szCs w:val="22"/>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0" w:name="__Fieldmark__26_1021615211"/>
            <w:bookmarkStart w:id="81" w:name="__Fieldmark__26_1021615211"/>
            <w:bookmarkEnd w:id="8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2" w:name="__Fieldmark__27_1021615211"/>
            <w:bookmarkStart w:id="83" w:name="__Fieldmark__27_1021615211"/>
            <w:bookmarkEnd w:id="8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bookmarkStart w:id="84" w:name="_DV_C410"/>
            <w:r>
              <w:rPr>
                <w:color w:val="000000"/>
                <w:sz w:val="22"/>
                <w:szCs w:val="22"/>
              </w:rPr>
              <w:t>it has been established by a final judgment or final administrative decision that the person has committed an irregularity within the meaning of Article 1(2) of Council Regulation (EC, Euratom) No 2988/95</w:t>
            </w:r>
            <w:bookmarkEnd w:id="84"/>
            <w:r>
              <w:rPr>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5" w:name="__Fieldmark__28_1021615211"/>
            <w:bookmarkStart w:id="86" w:name="__Fieldmark__28_1021615211"/>
            <w:bookmarkEnd w:id="8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7" w:name="__Fieldmark__29_1021615211"/>
            <w:bookmarkStart w:id="88" w:name="__Fieldmark__29_1021615211"/>
            <w:bookmarkEnd w:id="8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color w:val="000000"/>
                <w:sz w:val="22"/>
                <w:szCs w:val="22"/>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sz w:val="22"/>
                <w:szCs w:val="22"/>
              </w:rPr>
            </w:pPr>
            <w:r>
              <w:rPr>
                <w:color w:val="000000"/>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sz w:val="22"/>
                <w:szCs w:val="22"/>
              </w:rPr>
            </w:pPr>
            <w:r>
              <w:rPr>
                <w:color w:val="000000"/>
                <w:sz w:val="22"/>
                <w:szCs w:val="22"/>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sz w:val="22"/>
                <w:szCs w:val="22"/>
              </w:rPr>
            </w:pPr>
            <w:r>
              <w:rPr>
                <w:color w:val="000000"/>
                <w:sz w:val="22"/>
                <w:szCs w:val="22"/>
              </w:rPr>
              <w:t>decisions of the ECB, the EIB, the European Investment Fund or international organisations;</w:t>
            </w:r>
          </w:p>
          <w:p>
            <w:pPr>
              <w:pStyle w:val="Text1"/>
              <w:numPr>
                <w:ilvl w:val="0"/>
                <w:numId w:val="2"/>
              </w:numPr>
              <w:spacing w:before="40" w:after="40"/>
              <w:ind w:left="709" w:hanging="0"/>
              <w:rPr>
                <w:color w:val="000000"/>
                <w:sz w:val="22"/>
                <w:szCs w:val="22"/>
              </w:rPr>
            </w:pPr>
            <w:r>
              <w:rPr>
                <w:color w:val="000000"/>
                <w:sz w:val="22"/>
                <w:szCs w:val="22"/>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sz w:val="22"/>
                <w:szCs w:val="22"/>
              </w:rPr>
            </w:pPr>
            <w:r>
              <w:rPr>
                <w:color w:val="000000"/>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9" w:name="__Fieldmark__30_1021615211"/>
            <w:bookmarkStart w:id="90" w:name="__Fieldmark__30_1021615211"/>
            <w:bookmarkEnd w:id="9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1" w:name="__Fieldmark__31_1021615211"/>
            <w:bookmarkStart w:id="92" w:name="__Fieldmark__31_1021615211"/>
            <w:bookmarkEnd w:id="9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jc w:val="both"/>
        <w:rPr>
          <w:rFonts w:ascii="Times New Roman" w:hAnsi="Times New Roman" w:cs="Times New Roman"/>
          <w:b w:val="false"/>
          <w:b w:val="false"/>
          <w:smallCaps/>
          <w:sz w:val="22"/>
          <w:szCs w:val="22"/>
        </w:rPr>
      </w:pPr>
      <w:bookmarkStart w:id="93" w:name="_DV_C376"/>
      <w:bookmarkEnd w:id="93"/>
      <w:r>
        <w:rPr>
          <w:rFonts w:cs="Times New Roman" w:ascii="Times New Roman" w:hAnsi="Times New Roman"/>
          <w:sz w:val="22"/>
          <w:szCs w:val="2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2"/>
                <w:szCs w:val="22"/>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2"/>
                <w:szCs w:val="22"/>
              </w:rPr>
              <w:t>(this covers company directors, members of management or supervisory bodies, and cases where one natural person holds a majority of shares)</w:t>
            </w:r>
            <w:r>
              <w:rPr>
                <w:rFonts w:cs="Times New Roman" w:ascii="Times New Roman" w:hAnsi="Times New Roman"/>
                <w:sz w:val="22"/>
                <w:szCs w:val="22"/>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4" w:name="__Fieldmark__32_1021615211"/>
            <w:bookmarkStart w:id="95" w:name="__Fieldmark__32_1021615211"/>
            <w:bookmarkEnd w:id="9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6" w:name="__Fieldmark__33_1021615211"/>
            <w:bookmarkStart w:id="97" w:name="__Fieldmark__33_1021615211"/>
            <w:bookmarkEnd w:id="9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8" w:name="__Fieldmark__34_1021615211"/>
            <w:bookmarkStart w:id="99" w:name="__Fieldmark__34_1021615211"/>
            <w:bookmarkEnd w:id="9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0" w:name="__Fieldmark__35_1021615211"/>
            <w:bookmarkStart w:id="101" w:name="__Fieldmark__35_1021615211"/>
            <w:bookmarkEnd w:id="10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2" w:name="__Fieldmark__36_1021615211"/>
            <w:bookmarkStart w:id="103" w:name="__Fieldmark__36_1021615211"/>
            <w:bookmarkEnd w:id="10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4" w:name="__Fieldmark__37_1021615211"/>
            <w:bookmarkStart w:id="105" w:name="__Fieldmark__37_1021615211"/>
            <w:bookmarkEnd w:id="10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6" w:name="__Fieldmark__38_1021615211"/>
            <w:bookmarkStart w:id="107" w:name="__Fieldmark__38_1021615211"/>
            <w:bookmarkEnd w:id="10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8" w:name="__Fieldmark__39_1021615211"/>
            <w:bookmarkStart w:id="109" w:name="__Fieldmark__39_1021615211"/>
            <w:bookmarkEnd w:id="10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0" w:name="__Fieldmark__40_1021615211"/>
            <w:bookmarkStart w:id="111" w:name="__Fieldmark__40_1021615211"/>
            <w:bookmarkEnd w:id="11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2" w:name="__Fieldmark__41_1021615211"/>
            <w:bookmarkStart w:id="113" w:name="__Fieldmark__41_1021615211"/>
            <w:bookmarkEnd w:id="11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4" w:name="__Fieldmark__42_1021615211"/>
            <w:bookmarkStart w:id="115" w:name="__Fieldmark__42_1021615211"/>
            <w:bookmarkEnd w:id="11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6" w:name="__Fieldmark__43_1021615211"/>
            <w:bookmarkStart w:id="117" w:name="__Fieldmark__43_1021615211"/>
            <w:bookmarkEnd w:id="1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8" w:name="__Fieldmark__44_1021615211"/>
            <w:bookmarkStart w:id="119" w:name="__Fieldmark__44_1021615211"/>
            <w:bookmarkEnd w:id="1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0" w:name="__Fieldmark__45_1021615211"/>
            <w:bookmarkStart w:id="121" w:name="__Fieldmark__45_1021615211"/>
            <w:bookmarkEnd w:id="12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2" w:name="__Fieldmark__46_1021615211"/>
            <w:bookmarkStart w:id="123" w:name="__Fieldmark__46_1021615211"/>
            <w:bookmarkEnd w:id="12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4" w:name="__Fieldmark__47_1021615211"/>
            <w:bookmarkStart w:id="125" w:name="__Fieldmark__47_1021615211"/>
            <w:bookmarkEnd w:id="12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6" w:name="__Fieldmark__48_1021615211"/>
            <w:bookmarkStart w:id="127" w:name="__Fieldmark__48_1021615211"/>
            <w:bookmarkEnd w:id="1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8" w:name="__Fieldmark__49_1021615211"/>
            <w:bookmarkStart w:id="129" w:name="__Fieldmark__49_1021615211"/>
            <w:bookmarkEnd w:id="1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0" w:name="__Fieldmark__50_1021615211"/>
            <w:bookmarkStart w:id="131" w:name="__Fieldmark__50_1021615211"/>
            <w:bookmarkEnd w:id="13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2" w:name="__Fieldmark__51_1021615211"/>
            <w:bookmarkStart w:id="133" w:name="__Fieldmark__51_1021615211"/>
            <w:bookmarkEnd w:id="13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bookmarkStart w:id="134" w:name="_DV_C376"/>
      <w:bookmarkEnd w:id="134"/>
      <w:r>
        <w:rPr>
          <w:rFonts w:cs="Times New Roman" w:ascii="Times New Roman" w:hAnsi="Times New Roman"/>
          <w:sz w:val="22"/>
          <w:szCs w:val="22"/>
          <w:lang w:val="en-US" w:eastAsia="en-US"/>
        </w:rPr>
        <w:t>V – Remedial measures</w:t>
      </w:r>
    </w:p>
    <w:p>
      <w:pPr>
        <w:pStyle w:val="Normal"/>
        <w:jc w:val="both"/>
        <w:rPr/>
      </w:pPr>
      <w:r>
        <w:rPr>
          <w:rFonts w:cs="Times New Roman" w:ascii="Times New Roman" w:hAnsi="Times New Roman"/>
          <w:sz w:val="22"/>
          <w:szCs w:val="22"/>
          <w:lang w:val="en-US" w:eastAsia="en-US"/>
        </w:rPr>
        <w:t xml:space="preserve">If the person declares one of the </w:t>
      </w:r>
      <w:r>
        <w:rPr>
          <w:rFonts w:cs="Times New Roman" w:ascii="Times New Roman" w:hAnsi="Times New Roman"/>
          <w:bCs/>
          <w:iCs/>
          <w:color w:val="000000"/>
          <w:sz w:val="22"/>
          <w:szCs w:val="22"/>
        </w:rPr>
        <w:t xml:space="preserve">situations of exclusion listed above, it </w:t>
      </w:r>
      <w:r>
        <w:rPr>
          <w:rFonts w:cs="Times New Roman" w:ascii="Times New Roman" w:hAnsi="Times New Roman"/>
          <w:color w:val="000000"/>
          <w:sz w:val="22"/>
          <w:szCs w:val="22"/>
        </w:rPr>
        <w:t>must indicate measures it has taken to remedy the exclusion situation, thus demonstrating</w:t>
      </w:r>
      <w:r>
        <w:rPr>
          <w:rFonts w:cs="Times New Roman" w:ascii="Times New Roman" w:hAnsi="Times New Roman"/>
          <w:bCs/>
          <w:iCs/>
          <w:color w:val="000000"/>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2"/>
          <w:szCs w:val="22"/>
        </w:rPr>
        <w:t>. This does not apply for situations referred in point (d) of this declaration.</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I – Evidence upon request</w:t>
      </w:r>
    </w:p>
    <w:p>
      <w:pPr>
        <w:pStyle w:val="Normal"/>
        <w:ind w:firstLine="1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sz w:val="22"/>
          <w:szCs w:val="22"/>
          <w:lang w:val="en-US" w:eastAsia="en-US"/>
        </w:rPr>
      </w:pPr>
      <w:r>
        <w:rPr>
          <w:sz w:val="22"/>
          <w:szCs w:val="22"/>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Heading"/>
        <w:rPr/>
      </w:pPr>
      <w:r>
        <w:rPr>
          <w:rFonts w:cs="Times New Roman" w:ascii="Times New Roman" w:hAnsi="Times New Roman"/>
          <w:i/>
          <w:sz w:val="22"/>
          <w:szCs w:val="2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has the legal and regulatory capacity to pursue the professional activity needed for performing the contract as requir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5" w:name="__Fieldmark__52_1021615211"/>
            <w:bookmarkStart w:id="136" w:name="__Fieldmark__52_1021615211"/>
            <w:bookmarkEnd w:id="13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7" w:name="__Fieldmark__53_1021615211"/>
            <w:bookmarkStart w:id="138" w:name="__Fieldmark__53_1021615211"/>
            <w:bookmarkEnd w:id="13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9" w:name="__Fieldmark__54_1021615211"/>
            <w:bookmarkStart w:id="140" w:name="__Fieldmark__54_1021615211"/>
            <w:bookmarkEnd w:id="14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economic and financi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1" w:name="__Fieldmark__55_1021615211"/>
            <w:bookmarkStart w:id="142" w:name="__Fieldmark__55_1021615211"/>
            <w:bookmarkEnd w:id="14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3" w:name="__Fieldmark__56_1021615211"/>
            <w:bookmarkStart w:id="144" w:name="__Fieldmark__56_1021615211"/>
            <w:bookmarkEnd w:id="1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5" w:name="__Fieldmark__57_1021615211"/>
            <w:bookmarkStart w:id="146" w:name="__Fieldmark__57_1021615211"/>
            <w:bookmarkEnd w:id="1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7" w:name="__Fieldmark__58_1021615211"/>
            <w:bookmarkStart w:id="148" w:name="__Fieldmark__58_1021615211"/>
            <w:bookmarkEnd w:id="14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9" w:name="__Fieldmark__59_1021615211"/>
            <w:bookmarkStart w:id="150" w:name="__Fieldmark__59_1021615211"/>
            <w:bookmarkEnd w:id="15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1" w:name="__Fieldmark__60_1021615211"/>
            <w:bookmarkStart w:id="152" w:name="__Fieldmark__60_1021615211"/>
            <w:bookmarkEnd w:id="1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if the above-mentioned person is the </w:t>
            </w:r>
            <w:r>
              <w:rPr>
                <w:rFonts w:cs="Times New Roman" w:ascii="Times New Roman" w:hAnsi="Times New Roman"/>
                <w:b/>
                <w:sz w:val="22"/>
                <w:szCs w:val="22"/>
                <w:lang w:val="en-US" w:eastAsia="en-US"/>
              </w:rPr>
              <w:t>sole tenderer</w:t>
            </w:r>
            <w:r>
              <w:rPr>
                <w:rFonts w:cs="Times New Roman" w:ascii="Times New Roman" w:hAnsi="Times New Roman"/>
                <w:sz w:val="22"/>
                <w:szCs w:val="22"/>
                <w:lang w:val="en-US" w:eastAsia="en-US"/>
              </w:rPr>
              <w:t xml:space="preserve"> or the </w:t>
            </w:r>
            <w:r>
              <w:rPr>
                <w:rFonts w:cs="Times New Roman" w:ascii="Times New Roman" w:hAnsi="Times New Roman"/>
                <w:b/>
                <w:sz w:val="22"/>
                <w:szCs w:val="22"/>
                <w:lang w:val="en-US" w:eastAsia="en-US"/>
              </w:rPr>
              <w:t>leader in case of joint tender</w:t>
            </w:r>
            <w:r>
              <w:rPr>
                <w:rFonts w:cs="Times New Roman" w:ascii="Times New Roman" w:hAnsi="Times New Roman"/>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3" w:name="__Fieldmark__61_1021615211"/>
            <w:bookmarkStart w:id="154" w:name="__Fieldmark__61_1021615211"/>
            <w:bookmarkEnd w:id="1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5" w:name="__Fieldmark__62_1021615211"/>
            <w:bookmarkStart w:id="156" w:name="__Fieldmark__62_1021615211"/>
            <w:bookmarkEnd w:id="15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7" w:name="__Fieldmark__63_1021615211"/>
            <w:bookmarkStart w:id="158" w:name="__Fieldmark__63_1021615211"/>
            <w:bookmarkEnd w:id="15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i/>
          <w:i/>
          <w:sz w:val="22"/>
          <w:szCs w:val="22"/>
        </w:rPr>
      </w:pPr>
      <w:r>
        <w:rPr>
          <w:rFonts w:cs="Times New Roman" w:ascii="Times New Roman" w:hAnsi="Times New Roman"/>
          <w:sz w:val="22"/>
          <w:szCs w:val="22"/>
          <w:lang w:val="en-US" w:eastAsia="en-US"/>
        </w:rPr>
        <w:t>VII – Evidence for selection</w:t>
      </w:r>
    </w:p>
    <w:p>
      <w:pPr>
        <w:pStyle w:val="Normal"/>
        <w:spacing w:before="100" w:after="100"/>
        <w:jc w:val="both"/>
        <w:rPr/>
      </w:pPr>
      <w:r>
        <w:rPr>
          <w:rFonts w:cs="Times New Roman" w:ascii="Times New Roman" w:hAnsi="Times New Roman"/>
          <w:sz w:val="22"/>
          <w:szCs w:val="22"/>
        </w:rPr>
        <w:t xml:space="preserve">The signatory declares </w:t>
      </w:r>
      <w:r>
        <w:rPr>
          <w:rFonts w:cs="Times New Roman" w:ascii="Times New Roman" w:hAnsi="Times New Roman"/>
          <w:sz w:val="22"/>
          <w:szCs w:val="22"/>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ull name</w:t>
        <w:tab/>
        <w:t>Date</w:t>
        <w:tab/>
        <w:t>Signatur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TextBody"/>
        <w:rPr>
          <w:rFonts w:ascii="Times New Roman" w:hAnsi="Times New Roman" w:cs="Times New Roman"/>
          <w:b/>
          <w:b/>
          <w:sz w:val="24"/>
          <w:szCs w:val="24"/>
        </w:rPr>
      </w:pPr>
      <w:r>
        <w:rPr>
          <w:rFonts w:cs="Times New Roman" w:ascii="Times New Roman" w:hAnsi="Times New Roman"/>
          <w:b/>
          <w:sz w:val="22"/>
          <w:szCs w:val="22"/>
        </w:rPr>
        <w:t xml:space="preserve">ANNEX 2: </w:t>
      </w:r>
      <w:r>
        <w:rPr>
          <w:rFonts w:cs="Times New Roman" w:ascii="Times New Roman" w:hAnsi="Times New Roman"/>
          <w:b/>
          <w:sz w:val="24"/>
          <w:szCs w:val="24"/>
        </w:rPr>
        <w:t xml:space="preserve">FORMAT OF THE SWORN STATEMENT </w:t>
        <w:br/>
      </w:r>
      <w:r>
        <w:rPr>
          <w:rFonts w:cs="Times New Roman" w:ascii="Times New Roman" w:hAnsi="Times New Roman"/>
          <w:b/>
          <w:color w:val="FF0000"/>
          <w:sz w:val="24"/>
          <w:szCs w:val="24"/>
        </w:rPr>
        <w:t>To be submitted on the headed notepaper of the legal entity concerned</w:t>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t>Sworn statement</w:t>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enderer</w:t>
      </w:r>
      <w:r>
        <w:rPr>
          <w:rFonts w:cs="Times New Roman" w:ascii="Times New Roman" w:hAnsi="Times New Roman"/>
          <w:sz w:val="22"/>
          <w:szCs w:val="22"/>
        </w:rPr>
        <w:t>&gt;</w:t>
      </w:r>
    </w:p>
    <w:p>
      <w:pPr>
        <w:pStyle w:val="Normal"/>
        <w:keepNext w:val="true"/>
        <w:keepLines/>
        <w:widowControl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Ref: &lt;</w:t>
      </w:r>
      <w:r>
        <w:rPr>
          <w:rFonts w:cs="Times New Roman" w:ascii="Times New Roman" w:hAnsi="Times New Roman"/>
          <w:sz w:val="22"/>
          <w:szCs w:val="22"/>
          <w:highlight w:val="yellow"/>
        </w:rPr>
        <w:t>insert reference</w:t>
      </w:r>
      <w:r>
        <w:rPr>
          <w:rFonts w:cs="Times New Roman" w:ascii="Times New Roman" w:hAnsi="Times New Roman"/>
          <w:sz w:val="22"/>
          <w:szCs w:val="22"/>
        </w:rPr>
        <w:t>&gt;</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 are not: bankrupt, subject to insolvency or winding-up procedures, where our assets are being administered by a liquidator or by a court, where we are in an arrangement with creditors, where our business activities are suspended, or where are in any analogous situation arising from a similar procedure provided for under national laws or regulation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b) are not under final judgment or a final administrative decision that we are in breach of our obligations relating to the payment of taxes or social security contributions in accordance with the law of the country in which we are established, with those of the country in which the contracting authority is located or those of the country of the performance of</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 are not under final judgment or a final administrative decision guilty of grave professional misconduct by having violated applicable laws or regulations or ethical standards of the profession to which we belong, or by having engaged in any wrongful conduct which has an impact on our professional credibility where such conduct denotes a wrongful intent or gross negligence, including, in particular, any of th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llow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entering into agreement with other economic operators with the aim of distorting competit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violating intellectual property rights;</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attempting to influence the decision-making process of the contracting authority during the procurement procedur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attempting to obtain confidential information that may confer upon it undue advantages in the procurement procedur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d) are not under final judgment that we are guilty of any of the following:</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20;</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corruption, as defined in Article 3 of the Convention on the fight against corruption involv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officials of the European Communities or officials of Member States of the European Union, draw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up by the Council Act of 26 May 199721, and in Article 2(1)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3/568/JHA22, as well as corruption as defined in the law of the country where the contract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uthority is located, the country in which the economic operator is established or the country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performance of the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participation in a criminal organisation, as defined in Article 2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8/841/JHA23;</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money laundering or terrorist financing, as defined in Article 1 of Directive 2005/60/EC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European Parliament and of the Council24;</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terrorist-related offences or offences linked to terrorist activities, as defined in Articles 1 and 3 of</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Council Framework Decision 2002/475/JHA25.respectively, or inciting or aiding or abetting or</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ttempting to commit such offences, as referred to in Article 4 of that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i) child labour or other forms of trafficking in human beings as defined in Article 2 of Directiv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11/36/EU of the European Parliament and of the Council26;</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e) have not shown significant deficiencies in complying with main obligations in the performance of a contract financed by the EU, which has led to its early termination or to the application of liquidated damages or other contractual penalties or which has been discovered following checks, audits or investigations by an authorising officer, OLAF or the Court of Auditor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 are not under final judgment or final administrative decision that we have committed an irregularity within the meaning of Article 1(2) of Council Regulation (EC, Euratom) No 2988/95127.</w:t>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lt; Signature of authorised representative of the legal entity &gt;</w:t>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pStyle w:val="Normal"/>
        <w:tabs>
          <w:tab w:val="clear" w:pos="720"/>
          <w:tab w:val="left" w:pos="284" w:leader="none"/>
          <w:tab w:val="left" w:pos="1701" w:leader="none"/>
        </w:tabs>
        <w:spacing w:before="120" w:after="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t>Notes:</w:t>
      </w:r>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3">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4">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5">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6">
    <w:p>
      <w:pPr>
        <w:pStyle w:val="Normal"/>
        <w:widowControl w:val="fals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7">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8">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9">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10">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1">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p>
      <w:pPr>
        <w:pStyle w:val="Normal"/>
        <w:widowControl w:val="false"/>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7">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ndnoteTextChar">
    <w:name w:val="Endnote Text Char"/>
    <w:qFormat/>
    <w:rPr>
      <w:rFonts w:ascii="Arial" w:hAnsi="Arial" w:cs="Arial"/>
      <w:lang w:val="en-GB"/>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Dusan Popovic</cp:lastModifiedBy>
  <cp:lastPrinted>2012-09-24T11:39:00Z</cp:lastPrinted>
  <dcterms:modified xsi:type="dcterms:W3CDTF">2017-07-24T09:32:00Z</dcterms:modified>
  <cp:revision>6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