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P 23/1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upply of fuel for the purposes of the Project ‘EU Support to Serbia in Migration Manage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stry of Labour, Employment,Veteran and Social Affairs</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Ilija Cvetkovic</cp:lastModifiedBy>
  <cp:lastPrinted>2012-09-24T11:39:00Z</cp:lastPrinted>
  <dcterms:modified xsi:type="dcterms:W3CDTF">2018-05-30T11:32:00Z</dcterms:modified>
  <cp:revision>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