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fuel for the purposes of the Project ‘EU Support to Serbia in Migration Management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 23/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2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708"/>
        <w:gridCol w:w="376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Ilija Cvetkovic</cp:lastModifiedBy>
  <cp:lastPrinted>2012-09-24T11:30:00Z</cp:lastPrinted>
  <dcterms:modified xsi:type="dcterms:W3CDTF">2018-06-19T12:35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