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4679554"/>
            <w:bookmarkStart w:id="1" w:name="__Fieldmark__0_12467955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4679554"/>
            <w:bookmarkStart w:id="3" w:name="__Fieldmark__1_12467955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4679554"/>
            <w:bookmarkStart w:id="5" w:name="__Fieldmark__2_12467955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4679554"/>
            <w:bookmarkStart w:id="7" w:name="__Fieldmark__3_12467955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4679554"/>
            <w:bookmarkStart w:id="10" w:name="__Fieldmark__4_12467955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4679554"/>
            <w:bookmarkStart w:id="12" w:name="__Fieldmark__5_12467955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4679554"/>
            <w:bookmarkStart w:id="15" w:name="__Fieldmark__6_12467955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4679554"/>
            <w:bookmarkStart w:id="17" w:name="__Fieldmark__7_12467955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4679554"/>
            <w:bookmarkStart w:id="20" w:name="__Fieldmark__8_12467955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4679554"/>
            <w:bookmarkStart w:id="22" w:name="__Fieldmark__9_12467955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4679554"/>
            <w:bookmarkStart w:id="25" w:name="__Fieldmark__10_12467955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4679554"/>
            <w:bookmarkStart w:id="27" w:name="__Fieldmark__11_12467955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4679554"/>
            <w:bookmarkStart w:id="30" w:name="__Fieldmark__12_12467955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4679554"/>
            <w:bookmarkStart w:id="32" w:name="__Fieldmark__13_12467955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4679554"/>
            <w:bookmarkStart w:id="35" w:name="__Fieldmark__14_12467955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4679554"/>
            <w:bookmarkStart w:id="37" w:name="__Fieldmark__15_12467955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4679554"/>
            <w:bookmarkStart w:id="42" w:name="__Fieldmark__16_12467955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4679554"/>
            <w:bookmarkStart w:id="44" w:name="__Fieldmark__17_12467955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4679554"/>
            <w:bookmarkStart w:id="50" w:name="__Fieldmark__18_12467955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4679554"/>
            <w:bookmarkStart w:id="52" w:name="__Fieldmark__19_12467955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4679554"/>
            <w:bookmarkStart w:id="59" w:name="__Fieldmark__20_12467955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4679554"/>
            <w:bookmarkStart w:id="61" w:name="__Fieldmark__21_12467955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4679554"/>
            <w:bookmarkStart w:id="67" w:name="__Fieldmark__22_12467955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4679554"/>
            <w:bookmarkStart w:id="69" w:name="__Fieldmark__23_12467955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4679554"/>
            <w:bookmarkStart w:id="75" w:name="__Fieldmark__24_12467955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4679554"/>
            <w:bookmarkStart w:id="77" w:name="__Fieldmark__25_12467955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4679554"/>
            <w:bookmarkStart w:id="79" w:name="__Fieldmark__26_12467955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4679554"/>
            <w:bookmarkStart w:id="81" w:name="__Fieldmark__27_12467955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4679554"/>
            <w:bookmarkStart w:id="84" w:name="__Fieldmark__28_12467955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4679554"/>
            <w:bookmarkStart w:id="86" w:name="__Fieldmark__29_12467955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4679554"/>
            <w:bookmarkStart w:id="88" w:name="__Fieldmark__30_12467955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4679554"/>
            <w:bookmarkStart w:id="90" w:name="__Fieldmark__31_12467955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4679554"/>
            <w:bookmarkStart w:id="93" w:name="__Fieldmark__32_12467955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4679554"/>
            <w:bookmarkStart w:id="95" w:name="__Fieldmark__33_12467955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4679554"/>
            <w:bookmarkStart w:id="97" w:name="__Fieldmark__34_12467955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4679554"/>
            <w:bookmarkStart w:id="99" w:name="__Fieldmark__35_12467955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4679554"/>
            <w:bookmarkStart w:id="101" w:name="__Fieldmark__36_12467955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4679554"/>
            <w:bookmarkStart w:id="103" w:name="__Fieldmark__37_12467955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4679554"/>
            <w:bookmarkStart w:id="105" w:name="__Fieldmark__38_12467955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4679554"/>
            <w:bookmarkStart w:id="107" w:name="__Fieldmark__39_12467955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4679554"/>
            <w:bookmarkStart w:id="109" w:name="__Fieldmark__40_12467955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4679554"/>
            <w:bookmarkStart w:id="111" w:name="__Fieldmark__41_12467955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4679554"/>
            <w:bookmarkStart w:id="113" w:name="__Fieldmark__42_12467955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4679554"/>
            <w:bookmarkStart w:id="115" w:name="__Fieldmark__43_12467955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4679554"/>
            <w:bookmarkStart w:id="117" w:name="__Fieldmark__44_12467955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4679554"/>
            <w:bookmarkStart w:id="119" w:name="__Fieldmark__45_12467955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4679554"/>
            <w:bookmarkStart w:id="121" w:name="__Fieldmark__46_12467955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4679554"/>
            <w:bookmarkStart w:id="123" w:name="__Fieldmark__47_12467955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4679554"/>
            <w:bookmarkStart w:id="125" w:name="__Fieldmark__48_12467955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4679554"/>
            <w:bookmarkStart w:id="127" w:name="__Fieldmark__49_12467955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4679554"/>
            <w:bookmarkStart w:id="129" w:name="__Fieldmark__50_12467955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4679554"/>
            <w:bookmarkStart w:id="131" w:name="__Fieldmark__51_12467955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4679554"/>
            <w:bookmarkStart w:id="134" w:name="__Fieldmark__52_12467955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4679554"/>
            <w:bookmarkStart w:id="136" w:name="__Fieldmark__53_12467955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4679554"/>
            <w:bookmarkStart w:id="138" w:name="__Fieldmark__54_12467955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4679554"/>
            <w:bookmarkStart w:id="140" w:name="__Fieldmark__55_12467955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4679554"/>
            <w:bookmarkStart w:id="142" w:name="__Fieldmark__56_12467955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4679554"/>
            <w:bookmarkStart w:id="144" w:name="__Fieldmark__57_12467955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4679554"/>
            <w:bookmarkStart w:id="146" w:name="__Fieldmark__58_12467955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4679554"/>
            <w:bookmarkStart w:id="148" w:name="__Fieldmark__59_12467955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4679554"/>
            <w:bookmarkStart w:id="150" w:name="__Fieldmark__60_124679554"/>
            <w:bookmarkEnd w:id="150"/>
            <w:r/>
            <w:r>
              <w:rPr>
                <w:lang w:val="en-US" w:eastAsia="en-US"/>
              </w:rPr>
              <w:fldChar w:fldCharType="end"/>
            </w:r>
            <w:r>
              <w:rPr>
                <w:lang w:val="en-US" w:eastAsia="en-US"/>
              </w:rPr>
            </w:r>
          </w:p>
        </w:tc>
      </w:tr>
    </w:tbl>
    <w:p>
      <w:pPr>
        <w:pStyle w:val="Normal"/>
        <w:rPr>
          <w:b/>
          <w:b/>
          <w:i/>
          <w:i/>
          <w:color w:val="0070C0"/>
        </w:rPr>
      </w:pP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4679554"/>
            <w:bookmarkStart w:id="152" w:name="__Fieldmark__61_12467955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4679554"/>
            <w:bookmarkStart w:id="154" w:name="__Fieldmark__62_12467955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4679554"/>
            <w:bookmarkStart w:id="156" w:name="__Fieldmark__63_12467955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cp:keywords/>
  <dc:language>en-US</dc:language>
  <cp:lastModifiedBy>Ilija Cvetkovic</cp:lastModifiedBy>
  <cp:lastPrinted>2016-02-26T15:49:00Z</cp:lastPrinted>
  <dcterms:modified xsi:type="dcterms:W3CDTF">2018-05-29T12:09: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